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t>Dog Training</w:t>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t>Contents</w:t>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6182571">
            <w:r>
              <w:rPr>
                <w:rStyle w:val="IndexLink"/>
                <w:lang w:val="en-US" w:eastAsia="en-US"/>
              </w:rPr>
              <w:t>Peace at Home</w:t>
              <w:tab/>
              <w:t>3</w:t>
            </w:r>
          </w:hyperlink>
        </w:p>
        <w:p>
          <w:pPr>
            <w:pStyle w:val="Contents1"/>
            <w:tabs>
              <w:tab w:val="clear" w:pos="720"/>
              <w:tab w:val="right" w:pos="9350" w:leader="dot"/>
            </w:tabs>
            <w:rPr>
              <w:rFonts w:eastAsia="Times New Roman"/>
              <w:lang w:val="en-US" w:eastAsia="en-US"/>
            </w:rPr>
          </w:pPr>
          <w:hyperlink w:anchor="__RefHeading___Toc286182572">
            <w:r>
              <w:rPr>
                <w:rStyle w:val="IndexLink"/>
                <w:lang w:val="en-US" w:eastAsia="en-US"/>
              </w:rPr>
              <w:t>Positive Training</w:t>
              <w:tab/>
              <w:t>3</w:t>
            </w:r>
          </w:hyperlink>
        </w:p>
        <w:p>
          <w:pPr>
            <w:pStyle w:val="Contents1"/>
            <w:tabs>
              <w:tab w:val="clear" w:pos="720"/>
              <w:tab w:val="right" w:pos="9350" w:leader="dot"/>
            </w:tabs>
            <w:rPr>
              <w:rFonts w:eastAsia="Times New Roman"/>
              <w:lang w:val="en-US" w:eastAsia="en-US"/>
            </w:rPr>
          </w:pPr>
          <w:hyperlink w:anchor="__RefHeading___Toc286182573">
            <w:r>
              <w:rPr>
                <w:rStyle w:val="IndexLink"/>
                <w:lang w:val="en-US" w:eastAsia="en-US"/>
              </w:rPr>
              <w:t>How to Do It Like a Pro</w:t>
              <w:tab/>
              <w:t>4</w:t>
            </w:r>
          </w:hyperlink>
        </w:p>
        <w:p>
          <w:pPr>
            <w:pStyle w:val="Contents1"/>
            <w:tabs>
              <w:tab w:val="clear" w:pos="720"/>
              <w:tab w:val="right" w:pos="9350" w:leader="dot"/>
            </w:tabs>
            <w:rPr>
              <w:rFonts w:eastAsia="Times New Roman"/>
              <w:lang w:val="en-US" w:eastAsia="en-US"/>
            </w:rPr>
          </w:pPr>
          <w:hyperlink w:anchor="__RefHeading___Toc286182574">
            <w:r>
              <w:rPr>
                <w:rStyle w:val="IndexLink"/>
                <w:lang w:val="en-US" w:eastAsia="en-US"/>
              </w:rPr>
              <w:t>Saying Good Bye to Dog Misbehavior</w:t>
              <w:tab/>
              <w:t>5</w:t>
            </w:r>
          </w:hyperlink>
        </w:p>
        <w:p>
          <w:pPr>
            <w:pStyle w:val="Contents1"/>
            <w:tabs>
              <w:tab w:val="clear" w:pos="720"/>
              <w:tab w:val="right" w:pos="9350" w:leader="dot"/>
            </w:tabs>
            <w:rPr>
              <w:rFonts w:eastAsia="Times New Roman"/>
              <w:lang w:val="en-US" w:eastAsia="en-US"/>
            </w:rPr>
          </w:pPr>
          <w:hyperlink w:anchor="__RefHeading___Toc286182575">
            <w:r>
              <w:rPr>
                <w:rStyle w:val="IndexLink"/>
                <w:lang w:val="en-US" w:eastAsia="en-US"/>
              </w:rPr>
              <w:t>Solving Behavioral Problems</w:t>
              <w:tab/>
              <w:t>5</w:t>
            </w:r>
          </w:hyperlink>
        </w:p>
        <w:p>
          <w:pPr>
            <w:pStyle w:val="Contents1"/>
            <w:tabs>
              <w:tab w:val="clear" w:pos="720"/>
              <w:tab w:val="right" w:pos="9350" w:leader="dot"/>
            </w:tabs>
            <w:rPr>
              <w:rFonts w:eastAsia="Times New Roman"/>
              <w:lang w:val="en-US" w:eastAsia="en-US"/>
            </w:rPr>
          </w:pPr>
          <w:hyperlink w:anchor="__RefHeading___Toc286182576">
            <w:r>
              <w:rPr>
                <w:rStyle w:val="IndexLink"/>
                <w:lang w:val="en-US" w:eastAsia="en-US"/>
              </w:rPr>
              <w:t>Top Most Secrets of All</w:t>
              <w:tab/>
              <w:t>6</w:t>
            </w:r>
          </w:hyperlink>
        </w:p>
        <w:p>
          <w:pPr>
            <w:pStyle w:val="Contents1"/>
            <w:tabs>
              <w:tab w:val="clear" w:pos="720"/>
              <w:tab w:val="right" w:pos="9350" w:leader="dot"/>
            </w:tabs>
            <w:rPr>
              <w:rFonts w:eastAsia="Times New Roman"/>
              <w:lang w:val="en-US" w:eastAsia="en-US"/>
            </w:rPr>
          </w:pPr>
          <w:hyperlink w:anchor="__RefHeading___Toc286182577">
            <w:r>
              <w:rPr>
                <w:rStyle w:val="IndexLink"/>
                <w:lang w:val="en-US" w:eastAsia="en-US"/>
              </w:rPr>
              <w:t>The Easy Way to Stop Dog Barks</w:t>
              <w:tab/>
              <w:t>7</w:t>
            </w:r>
          </w:hyperlink>
        </w:p>
        <w:p>
          <w:pPr>
            <w:pStyle w:val="Contents1"/>
            <w:tabs>
              <w:tab w:val="clear" w:pos="720"/>
              <w:tab w:val="right" w:pos="9350" w:leader="dot"/>
            </w:tabs>
            <w:rPr>
              <w:rFonts w:eastAsia="Times New Roman"/>
              <w:lang w:val="en-US" w:eastAsia="en-US"/>
            </w:rPr>
          </w:pPr>
          <w:hyperlink w:anchor="__RefHeading___Toc286182578">
            <w:r>
              <w:rPr>
                <w:rStyle w:val="IndexLink"/>
                <w:lang w:val="en-US" w:eastAsia="en-US"/>
              </w:rPr>
              <w:t>The Easy Way</w:t>
              <w:tab/>
              <w:t>7</w:t>
            </w:r>
          </w:hyperlink>
        </w:p>
        <w:p>
          <w:pPr>
            <w:pStyle w:val="Contents1"/>
            <w:tabs>
              <w:tab w:val="clear" w:pos="720"/>
              <w:tab w:val="right" w:pos="9350" w:leader="dot"/>
            </w:tabs>
            <w:rPr>
              <w:rFonts w:eastAsia="Times New Roman"/>
              <w:lang w:val="en-US" w:eastAsia="en-US"/>
            </w:rPr>
          </w:pPr>
          <w:hyperlink w:anchor="__RefHeading___Toc286182579">
            <w:r>
              <w:rPr>
                <w:rStyle w:val="IndexLink"/>
                <w:lang w:val="en-US" w:eastAsia="en-US"/>
              </w:rPr>
              <w:t>Training at Puppy Age</w:t>
              <w:tab/>
              <w:t>8</w:t>
            </w:r>
          </w:hyperlink>
        </w:p>
        <w:p>
          <w:pPr>
            <w:pStyle w:val="Contents1"/>
            <w:tabs>
              <w:tab w:val="clear" w:pos="720"/>
              <w:tab w:val="right" w:pos="9350" w:leader="dot"/>
            </w:tabs>
            <w:rPr>
              <w:rFonts w:eastAsia="Times New Roman"/>
              <w:lang w:val="en-US" w:eastAsia="en-US"/>
            </w:rPr>
          </w:pPr>
          <w:hyperlink w:anchor="__RefHeading___Toc286182580">
            <w:r>
              <w:rPr>
                <w:rStyle w:val="IndexLink"/>
                <w:lang w:val="en-US" w:eastAsia="en-US"/>
              </w:rPr>
              <w:t>The Simple way to Dog Train</w:t>
              <w:tab/>
              <w:t>9</w:t>
            </w:r>
          </w:hyperlink>
        </w:p>
        <w:p>
          <w:pPr>
            <w:pStyle w:val="Contents1"/>
            <w:tabs>
              <w:tab w:val="clear" w:pos="720"/>
              <w:tab w:val="right" w:pos="9350" w:leader="dot"/>
            </w:tabs>
            <w:rPr>
              <w:rFonts w:eastAsia="Times New Roman"/>
              <w:lang w:val="en-US" w:eastAsia="en-US"/>
            </w:rPr>
          </w:pPr>
          <w:hyperlink w:anchor="__RefHeading___Toc286182581">
            <w:r>
              <w:rPr>
                <w:rStyle w:val="IndexLink"/>
                <w:lang w:val="en-US" w:eastAsia="en-US"/>
              </w:rPr>
              <w:t>Secrets for Effective Training of Your Dog</w:t>
              <w:tab/>
              <w:t>9</w:t>
            </w:r>
          </w:hyperlink>
        </w:p>
        <w:p>
          <w:pPr>
            <w:pStyle w:val="Contents1"/>
            <w:tabs>
              <w:tab w:val="clear" w:pos="720"/>
              <w:tab w:val="right" w:pos="9350" w:leader="dot"/>
            </w:tabs>
            <w:rPr>
              <w:rFonts w:eastAsia="Times New Roman"/>
              <w:lang w:val="en-US" w:eastAsia="en-US"/>
            </w:rPr>
          </w:pPr>
          <w:hyperlink w:anchor="__RefHeading___Toc286182582">
            <w:r>
              <w:rPr>
                <w:rStyle w:val="IndexLink"/>
                <w:lang w:val="en-US" w:eastAsia="en-US"/>
              </w:rPr>
              <w:t>The  Way Forward</w:t>
              <w:tab/>
              <w:t>11</w:t>
            </w:r>
          </w:hyperlink>
        </w:p>
        <w:p>
          <w:pPr>
            <w:pStyle w:val="Contents1"/>
            <w:tabs>
              <w:tab w:val="clear" w:pos="720"/>
              <w:tab w:val="right" w:pos="9350" w:leader="dot"/>
            </w:tabs>
            <w:rPr>
              <w:rFonts w:eastAsia="Times New Roman"/>
              <w:lang w:val="en-US" w:eastAsia="en-US"/>
            </w:rPr>
          </w:pPr>
          <w:hyperlink w:anchor="__RefHeading___Toc286182583">
            <w:r>
              <w:rPr>
                <w:rStyle w:val="IndexLink"/>
                <w:lang w:val="en-US" w:eastAsia="en-US"/>
              </w:rPr>
              <w:t>Obedience Training</w:t>
              <w:tab/>
              <w:t>12</w:t>
            </w:r>
          </w:hyperlink>
        </w:p>
        <w:p>
          <w:pPr>
            <w:pStyle w:val="Contents1"/>
            <w:tabs>
              <w:tab w:val="clear" w:pos="720"/>
              <w:tab w:val="right" w:pos="9350" w:leader="dot"/>
            </w:tabs>
            <w:rPr>
              <w:rFonts w:eastAsia="Times New Roman"/>
              <w:lang w:val="en-US" w:eastAsia="en-US"/>
            </w:rPr>
          </w:pPr>
          <w:hyperlink w:anchor="__RefHeading___Toc286182584">
            <w:r>
              <w:rPr>
                <w:rStyle w:val="IndexLink"/>
                <w:lang w:val="en-US" w:eastAsia="en-US"/>
              </w:rPr>
              <w:t>Dog Biting and House Training</w:t>
              <w:tab/>
              <w:t>12</w:t>
            </w:r>
          </w:hyperlink>
        </w:p>
        <w:p>
          <w:pPr>
            <w:pStyle w:val="Contents1"/>
            <w:tabs>
              <w:tab w:val="clear" w:pos="720"/>
              <w:tab w:val="right" w:pos="9350" w:leader="dot"/>
            </w:tabs>
            <w:rPr>
              <w:rFonts w:eastAsia="Times New Roman"/>
              <w:lang w:val="en-US" w:eastAsia="en-US"/>
            </w:rPr>
          </w:pPr>
          <w:hyperlink w:anchor="__RefHeading___Toc286182585">
            <w:r>
              <w:rPr>
                <w:rStyle w:val="IndexLink"/>
                <w:lang w:val="en-US" w:eastAsia="en-US"/>
              </w:rPr>
              <w:t>4 Simple Dog Training Hints</w:t>
              <w:tab/>
              <w:t>13</w:t>
            </w:r>
          </w:hyperlink>
        </w:p>
        <w:p>
          <w:pPr>
            <w:pStyle w:val="Contents1"/>
            <w:tabs>
              <w:tab w:val="clear" w:pos="720"/>
              <w:tab w:val="right" w:pos="9350" w:leader="dot"/>
            </w:tabs>
            <w:rPr>
              <w:rFonts w:eastAsia="Times New Roman"/>
              <w:lang w:val="en-US" w:eastAsia="en-US"/>
            </w:rPr>
          </w:pPr>
          <w:hyperlink w:anchor="__RefHeading___Toc286182586">
            <w:r>
              <w:rPr>
                <w:rStyle w:val="IndexLink"/>
                <w:lang w:val="en-US" w:eastAsia="en-US"/>
              </w:rPr>
              <w:t>Operant Conditioning</w:t>
              <w:tab/>
              <w:t>14</w:t>
            </w:r>
          </w:hyperlink>
        </w:p>
        <w:p>
          <w:pPr>
            <w:pStyle w:val="Contents1"/>
            <w:tabs>
              <w:tab w:val="clear" w:pos="720"/>
              <w:tab w:val="right" w:pos="9350" w:leader="dot"/>
            </w:tabs>
            <w:rPr>
              <w:rFonts w:eastAsia="Times New Roman"/>
              <w:lang w:val="en-US" w:eastAsia="en-US"/>
            </w:rPr>
          </w:pPr>
          <w:hyperlink w:anchor="__RefHeading___Toc286182587">
            <w:r>
              <w:rPr>
                <w:rStyle w:val="IndexLink"/>
                <w:lang w:val="en-US" w:eastAsia="en-US"/>
              </w:rPr>
              <w:t>Correcting Behavior</w:t>
              <w:tab/>
              <w:t>15</w:t>
            </w:r>
          </w:hyperlink>
        </w:p>
        <w:p>
          <w:pPr>
            <w:pStyle w:val="Contents1"/>
            <w:tabs>
              <w:tab w:val="clear" w:pos="720"/>
              <w:tab w:val="right" w:pos="9350" w:leader="dot"/>
            </w:tabs>
            <w:rPr>
              <w:rFonts w:eastAsia="Times New Roman"/>
              <w:lang w:val="en-US" w:eastAsia="en-US"/>
            </w:rPr>
          </w:pPr>
          <w:hyperlink w:anchor="__RefHeading___Toc286182588">
            <w:r>
              <w:rPr>
                <w:rStyle w:val="IndexLink"/>
                <w:lang w:val="en-US" w:eastAsia="en-US"/>
              </w:rPr>
              <w:t>Secrets That Expert Won’t Tell You</w:t>
              <w:tab/>
              <w:t>15</w:t>
            </w:r>
          </w:hyperlink>
        </w:p>
        <w:p>
          <w:pPr>
            <w:pStyle w:val="Contents1"/>
            <w:tabs>
              <w:tab w:val="clear" w:pos="720"/>
              <w:tab w:val="right" w:pos="9350" w:leader="dot"/>
            </w:tabs>
            <w:rPr>
              <w:rFonts w:eastAsia="Times New Roman"/>
              <w:lang w:val="en-US" w:eastAsia="en-US"/>
            </w:rPr>
          </w:pPr>
          <w:hyperlink w:anchor="__RefHeading___Toc286182589">
            <w:r>
              <w:rPr>
                <w:rStyle w:val="IndexLink"/>
                <w:lang w:val="en-US" w:eastAsia="en-US"/>
              </w:rPr>
              <w:t>Final Training</w:t>
              <w:tab/>
              <w:t>16</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Heading1"/>
        <w:rPr/>
      </w:pPr>
      <w:bookmarkStart w:id="0" w:name="__RefHeading___Toc286182571"/>
      <w:bookmarkEnd w:id="0"/>
      <w:r>
        <w:rPr/>
        <w:t>Peace at Home</w:t>
      </w:r>
    </w:p>
    <w:p>
      <w:pPr>
        <w:pStyle w:val="Normal"/>
        <w:rPr/>
      </w:pPr>
      <w:r>
        <w:rPr/>
        <w:t>There are many dog training strategies that you can try at home to have peace. You can learn dog training yourself and train your dog like any other professional dog trainer. To be a professional trainer, you need to be smart and learn a few things through the secrets to dog training strategies that can help you train your puppies and dogs staying at home without much hassle. The purpose behind the quest of training the dog is to make your dog your friend and not bearing any kind of cost of hiring the services of a trainer.</w:t>
        <w:tab/>
      </w:r>
    </w:p>
    <w:p>
      <w:pPr>
        <w:pStyle w:val="Normal"/>
        <w:rPr/>
      </w:pPr>
      <w:r>
        <w:rPr/>
        <w:t xml:space="preserve">You can say bye to disobedience of your dog without getting a severe headache. You just need to be clever enough to transform your stubborn dog into a cute and sweet dog that gives you company at all times. For this you need to observe them and identify the various behavioral aspects and then train the dog accordingly. You need to look out for various ways and strategies to see the changes in the dog's behavior and observe its actions. To learn these strategies, search out for a book that can help you cater to this problem. Make sure that the information in the book is reliable. Make a proper training schedule for the dog which includes a timetable of giving it food, playing with it or taking it out for a walk. Especially for a new puppy you need proper kennel training, sessions to remove its biting habits and making it a nice pet for children to play. </w:t>
      </w:r>
    </w:p>
    <w:p>
      <w:pPr>
        <w:pStyle w:val="Normal"/>
        <w:rPr/>
      </w:pPr>
      <w:r>
        <w:rPr/>
        <w:t>Your knowledge must be enough for you to train your dog in a conventional way. The basic purpose is to train the dog the right way. I am sure by utilizing the secrets to dog training; you can train your dogs rightly to maintain peace at home.</w:t>
      </w:r>
    </w:p>
    <w:p>
      <w:pPr>
        <w:pStyle w:val="Heading1"/>
        <w:rPr/>
      </w:pPr>
      <w:r>
        <w:rPr/>
      </w:r>
    </w:p>
    <w:p>
      <w:pPr>
        <w:pStyle w:val="Heading1"/>
        <w:rPr/>
      </w:pPr>
      <w:bookmarkStart w:id="1" w:name="__RefHeading___Toc286182572"/>
      <w:bookmarkEnd w:id="1"/>
      <w:r>
        <w:rPr/>
        <w:t>Positive Training</w:t>
      </w:r>
    </w:p>
    <w:p>
      <w:pPr>
        <w:pStyle w:val="Normal"/>
        <w:rPr/>
      </w:pPr>
      <w:r>
        <w:rPr/>
        <w:t xml:space="preserve">Training is the most important area of concern. It involves praising the dog for every good act that it does instead of punishing it for wrong behavior. Dogs can be praised by giving doggie treats, showing affection or even playing with it. Anything that makes it happy would be considered as a treat. This positive energy will boost it to stay good. When dogs get praises, they like it and then they continue positive behavior. </w:t>
      </w:r>
    </w:p>
    <w:p>
      <w:pPr>
        <w:pStyle w:val="Normal"/>
        <w:rPr/>
      </w:pPr>
      <w:r>
        <w:rPr/>
        <w:t xml:space="preserve">For instance when you are teaching your dog how to sit, firmly point to the ground until it sits. This will make the dog sit properly without forcing. Dogs have the inner ability to learn themselves. Wait until it sits and when it does, show gratefulness to it. This will help in boosting the positive energy. However, when the dog doesn’t sit, do not punish it. Support it or give it a treat so that it knows that it acted well and it has to sit when commanded to do so. </w:t>
      </w:r>
    </w:p>
    <w:p>
      <w:pPr>
        <w:pStyle w:val="Normal"/>
        <w:rPr/>
      </w:pPr>
      <w:r>
        <w:rPr/>
        <w:t>On the other hand, if the dog is a playful pet, smile, laugh and praise it when it plays well and then you can gift a favorite toy to your dog whenever it plays good. Make sure that you reward the dog instantly so that the dog is reminded of the fact that whenever it acts and plays well, it will have a gift. This will increase the probability of acting good.</w:t>
      </w:r>
    </w:p>
    <w:p>
      <w:pPr>
        <w:pStyle w:val="Normal"/>
        <w:rPr/>
      </w:pPr>
      <w:r>
        <w:rPr/>
        <w:t xml:space="preserve">The dog has to be praised with positive statements and must be given a pat every time it is acting well. Do not screw up your own nerves and yell at the dog. This might create confusion for the dog when you yell and might reinforce negative behavior. Ignore the wrong acts, ultimately the dog will learn sooner or later. Just pay attention to your pet. This will help in proper grooming of the dog. </w:t>
      </w:r>
    </w:p>
    <w:p>
      <w:pPr>
        <w:pStyle w:val="Normal"/>
        <w:rPr/>
      </w:pPr>
      <w:r>
        <w:rPr/>
        <w:t xml:space="preserve">You need dog training methods to deal with the aggressive issues of the dog and make it learn various tricks so that it becomes a good pet to play around with. If the dog is naughty, train it positively. If the dog acts in an annoying manner and barks at people, creates a mess for you at home, there is a remedy. You need not worry about it. On the other hand, many dog owners want their dogs to be active and know a lot of tricks like jumping around to fetch a remote. All this begins with basic training. You need to train your dog in a proper manner. </w:t>
      </w:r>
    </w:p>
    <w:p>
      <w:pPr>
        <w:pStyle w:val="Normal"/>
        <w:rPr/>
      </w:pPr>
      <w:r>
        <w:rPr/>
        <w:t>No matter what the situation is, just show positive behavior. This will help you to train your dog to become a good pet to have in your house.</w:t>
      </w:r>
    </w:p>
    <w:p>
      <w:pPr>
        <w:pStyle w:val="Heading1"/>
        <w:rPr/>
      </w:pPr>
      <w:r>
        <w:rPr/>
      </w:r>
    </w:p>
    <w:p>
      <w:pPr>
        <w:pStyle w:val="Heading1"/>
        <w:rPr/>
      </w:pPr>
      <w:bookmarkStart w:id="2" w:name="__RefHeading___Toc286182573"/>
      <w:bookmarkEnd w:id="2"/>
      <w:r>
        <w:rPr/>
        <w:t>How to Do It Like a Pro</w:t>
      </w:r>
    </w:p>
    <w:p>
      <w:pPr>
        <w:pStyle w:val="Normal"/>
        <w:rPr/>
      </w:pPr>
      <w:r>
        <w:rPr/>
        <w:t>Dog training should be fun filled; understanding the basic fundamentals of training your dog is all that counts in ensuring your success. If these simple steps are not followed then you will be wasting time and might even make you hate the dog due to unjustifiable grounds.</w:t>
      </w:r>
    </w:p>
    <w:p>
      <w:pPr>
        <w:pStyle w:val="Normal"/>
        <w:rPr/>
      </w:pPr>
      <w:r>
        <w:rPr/>
        <w:t>Transforming such a creature into an adorable best friend is not an easy task at its mention, but also not difficult. Understanding that the dog is naïve just like an innocent child should be in your consciousness, so if you see it not perceiving anything just be easy, it takes time.</w:t>
      </w:r>
    </w:p>
    <w:p>
      <w:pPr>
        <w:pStyle w:val="Normal"/>
        <w:rPr/>
      </w:pPr>
      <w:r>
        <w:rPr/>
        <w:t>Having basic techniques in your finger tips of house training and puppy house training will make things easier and enjoyable. Sometimes it might be frustrating observing the dog bark at you, chew up anything in the surrounding or roll over in aggression. These behaviors and many others are some that will make you walk away, but you should remember the dog does not understand anything your try to show it. With a lot of patient the end will justify the means.</w:t>
      </w:r>
    </w:p>
    <w:p>
      <w:pPr>
        <w:pStyle w:val="Normal"/>
        <w:rPr/>
      </w:pPr>
      <w:r>
        <w:rPr/>
        <w:t>Dogs are wonderful and heart changing if they are trained well by the owner. If the dogs are successfully trained according to the desire of the owner then you will be having a close vital friend for a long time. Training the dog with a training guide that has secrets to dog training in it will eventually bring good results at the end.</w:t>
      </w:r>
    </w:p>
    <w:p>
      <w:pPr>
        <w:pStyle w:val="Normal"/>
        <w:rPr/>
      </w:pPr>
      <w:r>
        <w:rPr/>
        <w:t>As opposed to dog owners that negative reinforcement is effective, positive reinforcement is much better. Knowing how to train your dog from the secrets to Dog training will not only transform the dog but also you yourself will enjoy the experience.</w:t>
      </w:r>
    </w:p>
    <w:p>
      <w:pPr>
        <w:pStyle w:val="Heading1"/>
        <w:rPr/>
      </w:pPr>
      <w:r>
        <w:rPr/>
      </w:r>
    </w:p>
    <w:p>
      <w:pPr>
        <w:pStyle w:val="Heading1"/>
        <w:rPr/>
      </w:pPr>
      <w:bookmarkStart w:id="3" w:name="__RefHeading___Toc286182574"/>
      <w:r>
        <w:rPr/>
        <w:t>Saying Good Bye to Dog Misbehavior</w:t>
      </w:r>
      <w:bookmarkEnd w:id="3"/>
      <w:r>
        <w:rPr/>
        <w:t xml:space="preserve"> </w:t>
      </w:r>
    </w:p>
    <w:p>
      <w:pPr>
        <w:pStyle w:val="Normal"/>
        <w:rPr/>
      </w:pPr>
      <w:r>
        <w:rPr/>
        <w:t>Seeing a dog behave exactly how we want them to is the dream of every dog owner. You will want the dog to respond to every command that you give it. From this instance, I want to take you away from your long dream and bring you to reality. Below are well laid up tactics to train your dog and eliminate misbehaviors.</w:t>
      </w:r>
    </w:p>
    <w:p>
      <w:pPr>
        <w:pStyle w:val="Normal"/>
        <w:rPr/>
      </w:pPr>
      <w:r>
        <w:rPr/>
        <w:t xml:space="preserve">Stop Your Dog From Jumping </w:t>
      </w:r>
    </w:p>
    <w:p>
      <w:pPr>
        <w:pStyle w:val="Normal"/>
        <w:rPr/>
      </w:pPr>
      <w:r>
        <w:rPr/>
        <w:t>Understanding that dogs are not humans and should be treated in their respect is vitally important. Dogs will usually jump on you because they are excited and happy for seeing you or for whatever reasons. Contrary to this, we as human are not usually impressed by such behaviors and will try as much as possible to do away with the dog. Giving the dog instructions to stop jumping at you is wrong. The dog does not understand what you say, it might be thinking you are giving it applause for welcoming you home.</w:t>
      </w:r>
    </w:p>
    <w:p>
      <w:pPr>
        <w:pStyle w:val="Normal"/>
        <w:rPr/>
      </w:pPr>
      <w:r>
        <w:rPr/>
        <w:t>The next time you come through the door just assume you don’t have a dog near you and let it do every high jump that it wants. With time the dog will know that you do not respond to jumping and the end result will be stopping the unimpressive behavior. In addition to the ignorance you can add a word like ‘sit down’ and it will perceive that this is what you like him do each time you come in.</w:t>
      </w:r>
    </w:p>
    <w:p>
      <w:pPr>
        <w:pStyle w:val="Normal"/>
        <w:rPr/>
      </w:pPr>
      <w:r>
        <w:rPr/>
        <w:t>Make Your Puppy Stop Chewing</w:t>
      </w:r>
    </w:p>
    <w:p>
      <w:pPr>
        <w:pStyle w:val="Normal"/>
        <w:rPr/>
      </w:pPr>
      <w:r>
        <w:rPr/>
        <w:t>It has been a long day at work, and on arrival to your house you are welcomed by tattered brand new shoes which had cost you a clean $150. You turn your head and find Mr. Spooky looking at you innocently. Before putting a blame on him just cool down for some minutes, in fact don’t interact with him for 30 min, because he might think you are impressed by the behavior. Wait until you see him chewing anything else, growl at him and replace the item with socks or crashed up ice cubes. This will eventually teach him that chewing everything around in the house is not recommended.</w:t>
      </w:r>
    </w:p>
    <w:p>
      <w:pPr>
        <w:pStyle w:val="Heading1"/>
        <w:rPr/>
      </w:pPr>
      <w:r>
        <w:rPr/>
      </w:r>
    </w:p>
    <w:p>
      <w:pPr>
        <w:pStyle w:val="Heading1"/>
        <w:rPr/>
      </w:pPr>
      <w:bookmarkStart w:id="4" w:name="__RefHeading___Toc286182575"/>
      <w:bookmarkEnd w:id="4"/>
      <w:r>
        <w:rPr/>
        <w:t>Solving Behavioral Problems</w:t>
      </w:r>
    </w:p>
    <w:p>
      <w:pPr>
        <w:pStyle w:val="Normal"/>
        <w:rPr/>
      </w:pPr>
      <w:r>
        <w:rPr/>
        <w:t>Is your pet dog a very disobedient dog? Does it bark and bite? Is it in the habit of creating a mess all time around? Dogs initially when not trained have a lot of behavioral problems. It is the responsibility of the dog owner to deal with the various aspects of dog training to solve the behavioral problems and make it a good pet. The secrets to dog training can surely help you to teach your dog to be good.</w:t>
      </w:r>
    </w:p>
    <w:p>
      <w:pPr>
        <w:pStyle w:val="Normal"/>
        <w:rPr/>
      </w:pPr>
      <w:r>
        <w:rPr/>
        <w:t xml:space="preserve">Research proves that when you provide your dog with effective training, it results in a strong bond between you and your dog and obviously, this will help your dog to spit out its aggressive behavior and be more obedient. There are two ways of training your dog. The first is to attend a training class or hire the services of a trainer which might cost you. The other way is to deal with the dog personally but this way you are not sure about the results. The guide to this is to read about training the dogs using various magazines and books. </w:t>
      </w:r>
    </w:p>
    <w:p>
      <w:pPr>
        <w:pStyle w:val="Normal"/>
        <w:rPr/>
      </w:pPr>
      <w:r>
        <w:rPr/>
        <w:t xml:space="preserve">Many dog owners have benefitted from the secrets provided by Daniel Stevens for effective dog training. Sit Stay Fetch, a work of Daniel Stevens, is a comprehensive tool which can help you solve your dog problems. The book is also available with additional material through which you can extract a lot of benefits to establish a good relationship. Reading the manual will help you identify ways of the selection of the dog and taking care of the dog or a puppy covering various aspects of the dog routine like its nutrition and health, its vet and grooming. The book will also help you to solve various problems of biting, barking and aggression. Also, you can learn about many dog tricks from the book too and then you can teach those to your dog. </w:t>
      </w:r>
    </w:p>
    <w:p>
      <w:pPr>
        <w:pStyle w:val="Normal"/>
        <w:rPr/>
      </w:pPr>
      <w:r>
        <w:rPr/>
        <w:t>So, the next time you face any behavioral issue or you have a new puppy, the secrets to dog training will surely help you to look over the issue and make your dog an obedient and a happy dog.</w:t>
      </w:r>
    </w:p>
    <w:p>
      <w:pPr>
        <w:pStyle w:val="Normal"/>
        <w:rPr/>
      </w:pPr>
      <w:r>
        <w:rPr/>
      </w:r>
    </w:p>
    <w:p>
      <w:pPr>
        <w:pStyle w:val="Heading1"/>
        <w:rPr/>
      </w:pPr>
      <w:bookmarkStart w:id="5" w:name="__RefHeading___Toc286182576"/>
      <w:bookmarkEnd w:id="5"/>
      <w:r>
        <w:rPr/>
        <w:t>Top Most Secrets of All</w:t>
      </w:r>
    </w:p>
    <w:p>
      <w:pPr>
        <w:pStyle w:val="Normal"/>
        <w:rPr/>
      </w:pPr>
      <w:r>
        <w:rPr/>
        <w:t>There are a myriad of dog training secrets out there, but we have refined them and provided you with the most helpful ones. Dog training secrets goes around one fundamental aspect which is creating a good communication with your dog.</w:t>
      </w:r>
    </w:p>
    <w:p>
      <w:pPr>
        <w:pStyle w:val="Normal"/>
        <w:rPr/>
      </w:pPr>
      <w:r>
        <w:rPr/>
        <w:t>Communication basically pertains sending the right message to the dog and receiving the right action from the same. There are two basic ways of communication: positive reinforcement and correction.</w:t>
      </w:r>
    </w:p>
    <w:p>
      <w:pPr>
        <w:pStyle w:val="Normal"/>
        <w:rPr/>
      </w:pPr>
      <w:r>
        <w:rPr/>
        <w:t>Positive Reinforcement</w:t>
      </w:r>
    </w:p>
    <w:p>
      <w:pPr>
        <w:pStyle w:val="Normal"/>
        <w:rPr/>
      </w:pPr>
      <w:r>
        <w:rPr/>
        <w:t>Positive reinforcement encompasses giving your dog a reward or a treat whenever he accomplishes a set target. It may also involve praising him whenever he performs as required. Just in the same way that a child is moved by the thought of being bought ice cream if he performs well in school, also positive reinforcement works in the same way.</w:t>
      </w:r>
    </w:p>
    <w:p>
      <w:pPr>
        <w:pStyle w:val="Normal"/>
        <w:rPr/>
      </w:pPr>
      <w:r>
        <w:rPr/>
        <w:t>Positive reinforcement is the top secret that will work quite well in effective communication with your dog. The reason is because the dog will respond positively rather than negatively. Many different dog breeds will be receptive to positive reinforcement rather than negative reinforcement. Use of negative reinforcement may make the dog to be more aggressive or even more afraid of making mistakes that may land them to trouble.</w:t>
      </w:r>
    </w:p>
    <w:p>
      <w:pPr>
        <w:pStyle w:val="Normal"/>
        <w:rPr/>
      </w:pPr>
      <w:r>
        <w:rPr/>
        <w:t>Correction</w:t>
      </w:r>
    </w:p>
    <w:p>
      <w:pPr>
        <w:pStyle w:val="Normal"/>
        <w:rPr/>
      </w:pPr>
      <w:r>
        <w:rPr/>
        <w:t>The correction mode of teaching does not mean punishing the dog whenever it does something wrong but necessitate redirecting the dog until it gets that doing the same is wrong. For instance if he does not come when called then you would consider using the bridle to urge him to come while giving it the command.</w:t>
      </w:r>
    </w:p>
    <w:p>
      <w:pPr>
        <w:pStyle w:val="Normal"/>
        <w:rPr/>
      </w:pPr>
      <w:r>
        <w:rPr/>
        <w:t>For a slow learning dog this method will be so effective. Also dogs that are hyper or those with high strung can benefit adequately from the method because it makes them focus more on the task at hand. Remember at the end you are teaching the dog to do things the right way and this will basically require patience.</w:t>
      </w:r>
    </w:p>
    <w:p>
      <w:pPr>
        <w:pStyle w:val="Heading1"/>
        <w:rPr/>
      </w:pPr>
      <w:r>
        <w:rPr/>
      </w:r>
    </w:p>
    <w:p>
      <w:pPr>
        <w:pStyle w:val="Heading1"/>
        <w:rPr/>
      </w:pPr>
      <w:bookmarkStart w:id="6" w:name="__RefHeading___Toc286182577"/>
      <w:bookmarkEnd w:id="6"/>
      <w:r>
        <w:rPr/>
        <w:t>The Easy Way to Stop Dog Barks</w:t>
      </w:r>
    </w:p>
    <w:p>
      <w:pPr>
        <w:pStyle w:val="Normal"/>
        <w:rPr/>
      </w:pPr>
      <w:r>
        <w:rPr/>
        <w:t>The dog might just be a headache especially when you want a quite and easy time and it can’t stop barking from sunrise to sunset. Keeping the dog quite is something that many will appreciate in actualization of peace of mind.</w:t>
      </w:r>
    </w:p>
    <w:p>
      <w:pPr>
        <w:pStyle w:val="Normal"/>
        <w:rPr/>
      </w:pPr>
      <w:r>
        <w:rPr/>
        <w:t>You get the best feeling when you first acquire the puppy; it feels like a new vital token of treasure. But as time goes by you realize sleepless nights since the irritating dog barks aren’t so easy to withstand. To make it worse the neighbors’ have a pale face and they won’t want to talk to you.</w:t>
      </w:r>
    </w:p>
    <w:p>
      <w:pPr>
        <w:pStyle w:val="Normal"/>
        <w:rPr/>
      </w:pPr>
      <w:r>
        <w:rPr/>
        <w:t>The dog does not bark because you are around, you should realize that it also barks when you are out of your house, so be aware the neighbors’ will keep on hearing the barks all day long, and I guess is time you take a step in changing the way things seem.</w:t>
      </w:r>
    </w:p>
    <w:p>
      <w:pPr>
        <w:pStyle w:val="Normal"/>
        <w:rPr/>
      </w:pPr>
      <w:r>
        <w:rPr/>
        <w:t>The dog might continually bark at you even after taking him for a walk, and you may get nervous because of the embarrassing moments. Ironically the dog may continue barking at you as it realize how stressed you get and it will feel agitated to add some more stress to you. You don’t have to kill the dog in order to shut him up forever. Ignore all the barks and be determined to transform him with time.</w:t>
      </w:r>
    </w:p>
    <w:p>
      <w:pPr>
        <w:pStyle w:val="Normal"/>
        <w:rPr/>
      </w:pPr>
      <w:r>
        <w:rPr/>
        <w:t>Do you know that if you continually cough your voice box might get damaged by a sore throat or even lose your voice. The same applies to your pet; the moment you leave him barking without taking a step may make you add some cost for veterinary care. So you better learn training techniques for your dog before he gets worse.</w:t>
      </w:r>
    </w:p>
    <w:p>
      <w:pPr>
        <w:pStyle w:val="Normal"/>
        <w:rPr/>
      </w:pPr>
      <w:r>
        <w:rPr/>
        <w:t>Remember, not to use physical penalty when correcting your dog, when training him not to bark just be easy and do the training without indulging any pain on him.</w:t>
      </w:r>
    </w:p>
    <w:p>
      <w:pPr>
        <w:pStyle w:val="Normal"/>
        <w:rPr/>
      </w:pPr>
      <w:r>
        <w:rPr/>
      </w:r>
    </w:p>
    <w:p>
      <w:pPr>
        <w:pStyle w:val="Heading1"/>
        <w:rPr/>
      </w:pPr>
      <w:bookmarkStart w:id="7" w:name="__RefHeading___Toc286182578"/>
      <w:bookmarkEnd w:id="7"/>
      <w:r>
        <w:rPr/>
        <w:t>The Easy Way</w:t>
      </w:r>
    </w:p>
    <w:p>
      <w:pPr>
        <w:pStyle w:val="Normal"/>
        <w:rPr/>
      </w:pPr>
      <w:r>
        <w:rPr/>
        <w:t>It is unbelievable beyond imagination that training your dog to respond to common obedience command is a piece of cake. But how can this be possible? keep on reading to find the knowledge.</w:t>
      </w:r>
    </w:p>
    <w:p>
      <w:pPr>
        <w:pStyle w:val="Normal"/>
        <w:rPr/>
      </w:pPr>
      <w:r>
        <w:rPr/>
        <w:t>By carefully looking at the under listed instances, you will be able to assess the kind of interaction that you need to incorporate in the common commands to make your dog(s) responsive at all time.</w:t>
      </w:r>
    </w:p>
    <w:p>
      <w:pPr>
        <w:pStyle w:val="Normal"/>
        <w:rPr/>
      </w:pPr>
      <w:r>
        <w:rPr/>
        <w:t>Here are a few examples:</w:t>
      </w:r>
    </w:p>
    <w:p>
      <w:pPr>
        <w:pStyle w:val="Normal"/>
        <w:rPr/>
      </w:pPr>
      <w:r>
        <w:rPr/>
        <w:t>1. You have just come from an outdoor activity with your dog. While you are close to him ask him to sit and stay down. Leave him there and walk away from him till you reach the door, ask him to come. Continually do this until you are certain he knows it all.</w:t>
      </w:r>
    </w:p>
    <w:p>
      <w:pPr>
        <w:pStyle w:val="Normal"/>
        <w:rPr/>
      </w:pPr>
      <w:r>
        <w:rPr/>
        <w:t>2. When he is hungry ask him to sit down before you put his full food disk on the floor.</w:t>
      </w:r>
    </w:p>
    <w:p>
      <w:pPr>
        <w:pStyle w:val="Normal"/>
        <w:rPr/>
      </w:pPr>
      <w:r>
        <w:rPr/>
        <w:t>3. When the puppy is following every move you make. Make him stop by saying the appropriate words that you’ve trained him, walk a distance from him, say come and if he does, lavishly cuddle him as you praise him of how adorable he is.</w:t>
      </w:r>
    </w:p>
    <w:p>
      <w:pPr>
        <w:pStyle w:val="Normal"/>
        <w:rPr/>
      </w:pPr>
      <w:r>
        <w:rPr/>
        <w:t>4. Put an ice cube in front of the puppy’s foot, let him lie down speak the words "leave it". He will probably look at you say the word Okay and enjoy with him if he follows your commands.</w:t>
      </w:r>
    </w:p>
    <w:p>
      <w:pPr>
        <w:pStyle w:val="Normal"/>
        <w:rPr/>
      </w:pPr>
      <w:r>
        <w:rPr/>
        <w:t>5. For not fully housetrained puppy’s. Frequently practice the Come command.</w:t>
      </w:r>
    </w:p>
    <w:p>
      <w:pPr>
        <w:pStyle w:val="Normal"/>
        <w:rPr/>
      </w:pPr>
      <w:r>
        <w:rPr/>
        <w:t xml:space="preserve">What Happens When You Follow Through With These Activities? </w:t>
      </w:r>
    </w:p>
    <w:p>
      <w:pPr>
        <w:pStyle w:val="Normal"/>
        <w:rPr/>
      </w:pPr>
      <w:r>
        <w:rPr/>
        <w:t>Try these new commands and in a week’s time the dog will be used to them, and it will be a common place communicating with your dog efficiently. It will be amazing a feeling, seeing the dog do the moves automatically without the hustle of repeating the commands over and over. Bottom line is that you will have an easier life, it’s not bad having a companion who can pass you the remote any minute, isn’t it?</w:t>
      </w:r>
    </w:p>
    <w:p>
      <w:pPr>
        <w:pStyle w:val="Normal"/>
        <w:rPr/>
      </w:pPr>
      <w:r>
        <w:rPr/>
      </w:r>
    </w:p>
    <w:p>
      <w:pPr>
        <w:pStyle w:val="Heading1"/>
        <w:rPr/>
      </w:pPr>
      <w:bookmarkStart w:id="8" w:name="__RefHeading___Toc286182579"/>
      <w:bookmarkEnd w:id="8"/>
      <w:r>
        <w:rPr/>
        <w:t>Training at Puppy Age</w:t>
      </w:r>
    </w:p>
    <w:p>
      <w:pPr>
        <w:pStyle w:val="Normal"/>
        <w:rPr/>
      </w:pPr>
      <w:r>
        <w:rPr/>
        <w:t>In the realm of dog training is the preponderance of secrets and tips. The two are practically needed for dog training and not grooming. The best time to start the dog training is when he is still a puppy at around 6 to 8 weeks old.</w:t>
      </w:r>
    </w:p>
    <w:p>
      <w:pPr>
        <w:pStyle w:val="Normal"/>
        <w:rPr/>
      </w:pPr>
      <w:r>
        <w:rPr/>
        <w:t>This does not mean that it is impossible to train an older dog, it is actually very possible but more time will have to be committed. The trainer or owner will determine how well the dog training procedure will be a success. The owner knows the dog quite well and as a result the dog will best understand him more than any other person. Nevertheless the whole attribute lays in the adaptability rate of the dog.</w:t>
      </w:r>
    </w:p>
    <w:p>
      <w:pPr>
        <w:pStyle w:val="Normal"/>
        <w:rPr/>
      </w:pPr>
      <w:r>
        <w:rPr/>
        <w:t>Being knowledgeable of your dog is essential since every dog has different genes that affect its attitude and behavior. This will allow you to give your dog an appropriate training that goes in line with the breed.</w:t>
      </w:r>
    </w:p>
    <w:p>
      <w:pPr>
        <w:pStyle w:val="Normal"/>
        <w:rPr/>
      </w:pPr>
      <w:r>
        <w:rPr/>
        <w:t>Positive reinforcement - a method for giving the dog a reward after it accomplishes a given training target will be a nice thought to start with. This will help to boost the dog’s energy and formation of a close and strong relationship between the owner and itself. Moreover, the dog will be aware of who his master is and by realizing that you are bound to give it a reward on doing what you say then it will ultimately respond to every command you ask of it. Remember, to always give the dog the treat only after showing improved performance else it may grow to be aggressive.</w:t>
      </w:r>
    </w:p>
    <w:p>
      <w:pPr>
        <w:pStyle w:val="Normal"/>
        <w:rPr/>
      </w:pPr>
      <w:r>
        <w:rPr/>
        <w:t>Each and every command should be simple and of one word. This will enable the dog to remember the words easily and apply the associated behavior appropriately. If the puppy commits a blunder or accidentally destroys your favorite wall picture be easy and don’t punish him in any way. In this instance use of a snarl face plus a harsh voice will be enough to make him realize he did a mistake.</w:t>
      </w:r>
    </w:p>
    <w:p>
      <w:pPr>
        <w:pStyle w:val="Normal"/>
        <w:rPr/>
      </w:pPr>
      <w:r>
        <w:rPr/>
        <w:t>Obedience is a must to the dog; otherwise you will be having a dunderhead in the house that will do anything just to stress you up.</w:t>
      </w:r>
    </w:p>
    <w:p>
      <w:pPr>
        <w:pStyle w:val="Normal"/>
        <w:rPr/>
      </w:pPr>
      <w:r>
        <w:rPr/>
      </w:r>
    </w:p>
    <w:p>
      <w:pPr>
        <w:pStyle w:val="Heading1"/>
        <w:rPr/>
      </w:pPr>
      <w:bookmarkStart w:id="9" w:name="__RefHeading___Toc286182580"/>
      <w:bookmarkEnd w:id="9"/>
      <w:r>
        <w:rPr/>
        <w:t>The Simple way to Dog Train</w:t>
      </w:r>
    </w:p>
    <w:p>
      <w:pPr>
        <w:pStyle w:val="Normal"/>
        <w:rPr/>
      </w:pPr>
      <w:r>
        <w:rPr/>
        <w:t xml:space="preserve">Dog training basically involves making a dog trained about how to perform in reaction to various actions. You need to plan how to train your dog. You just need to keep in mind that you need to encourage and support your dog at all times and act positively. </w:t>
      </w:r>
    </w:p>
    <w:p>
      <w:pPr>
        <w:pStyle w:val="Normal"/>
        <w:rPr/>
      </w:pPr>
      <w:r>
        <w:rPr/>
        <w:t>Is your dog ignoring you? You must not have liked it. For instance, you called your dog, it ignored. You again called with a louder tone, it did the same. Your reaction will be of an angry young man who rushes to the dog with a thought of punishing the behavior for showing disobedience to your commands. The dog will come to know that he will be punished. You grab it by the collar telling the dog that has it forgotten that you are the boss here. But this is the wrong way. It will create distress for your dog and will also affect the relationship between you both.</w:t>
        <w:tab/>
      </w:r>
    </w:p>
    <w:p>
      <w:pPr>
        <w:pStyle w:val="Normal"/>
        <w:rPr/>
      </w:pPr>
      <w:r>
        <w:rPr/>
        <w:t>You need to understand that your dog needs someone to lead it, to whom it can respond and create its identity. But this not at all means that you should acquire a commanding attitude towards it. There are two basic reasons of the dog disobeying you: Either it is not able to understand you. Dogs usually respond to the tone of voice rather than the language. Dogs do not understand your words; they catch the tone of your voice and your actions. Make your command simple to understand with actions. Or the other reason might be simple ignorance. This means that the dog has understood what you have commanded it to do, but it is not going to do it. But there are ways to deal with such dogs too. Make sure that you use a positive and a happy tone. When you are calling your dog towards you, spread your arms as if you are going to hug or praise the dog when it arrives. You need to create a positive environment by praising the dog and giving it attention. However, you need to avoid chasing the dog if it is not willing to come, do not call it for giving a warning for something it usually does not like doing.</w:t>
        <w:tab/>
      </w:r>
    </w:p>
    <w:p>
      <w:pPr>
        <w:pStyle w:val="Normal"/>
        <w:rPr/>
      </w:pPr>
      <w:r>
        <w:rPr/>
        <w:t>Also, you can make your dog The Boss and empower it. This will make your dog happy and it will feel at home. All this requires careful planning, and then you see it is all so easy.</w:t>
      </w:r>
    </w:p>
    <w:p>
      <w:pPr>
        <w:pStyle w:val="Normal"/>
        <w:rPr/>
      </w:pPr>
      <w:r>
        <w:rPr/>
      </w:r>
    </w:p>
    <w:p>
      <w:pPr>
        <w:pStyle w:val="Heading1"/>
        <w:rPr/>
      </w:pPr>
      <w:r>
        <w:rPr>
          <w:rFonts w:eastAsia="Arial"/>
        </w:rPr>
        <w:t xml:space="preserve"> </w:t>
      </w:r>
      <w:bookmarkStart w:id="10" w:name="__RefHeading___Toc286182581"/>
      <w:r>
        <w:rPr/>
        <w:t>Secrets for Effective Training of Your Dog</w:t>
      </w:r>
      <w:bookmarkEnd w:id="10"/>
    </w:p>
    <w:p>
      <w:pPr>
        <w:pStyle w:val="Normal"/>
        <w:rPr/>
      </w:pPr>
      <w:r>
        <w:rPr/>
      </w:r>
    </w:p>
    <w:p>
      <w:pPr>
        <w:pStyle w:val="Normal"/>
        <w:rPr/>
      </w:pPr>
      <w:r>
        <w:rPr/>
        <w:t>Since time immemorial Dogs have been known to be man’s best friend . Having a dog on your side each moment is quite a good experience to brag about. The feeling of happiness will eventually grow inside you whenever you see the creature wipe your face with its tongue. Below are three secrets that will be beneficial in ensuring you have a good relationship with your dog:</w:t>
      </w:r>
    </w:p>
    <w:p>
      <w:pPr>
        <w:pStyle w:val="Normal"/>
        <w:rPr/>
      </w:pPr>
      <w:r>
        <w:rPr/>
        <w:t>Developing a Relationship with Your Dog</w:t>
      </w:r>
    </w:p>
    <w:p>
      <w:pPr>
        <w:pStyle w:val="Normal"/>
        <w:rPr/>
      </w:pPr>
      <w:r>
        <w:rPr/>
        <w:t>Many dog owners are enthusiast when training their dogs for the first time, but as time prevails the whole hard work turns out to be in vain. The very first secret to dog training is ensuring the dog grows an attraction to you. This is accomplished by having a prolonged time with your dog at all time. Watch a movie with the dog as you pat her hair over and over, by this the dog will see you to be charming and will always run to you on first impression. Show the pet simple gestures when walking her out. By this the dog will develop trust and thus be responsive to your directions.</w:t>
      </w:r>
    </w:p>
    <w:p>
      <w:pPr>
        <w:pStyle w:val="Normal"/>
        <w:rPr/>
      </w:pPr>
      <w:r>
        <w:rPr/>
        <w:t>The Training session duration and quality</w:t>
      </w:r>
    </w:p>
    <w:p>
      <w:pPr>
        <w:pStyle w:val="Normal"/>
        <w:rPr/>
      </w:pPr>
      <w:r>
        <w:rPr/>
        <w:t>Your boss may have been a little harsh and made you sit for hours during your training, be easy you don’t have to pay back by indulging the same to your dog! Dogs have limited memory to remember every single bit you taught him, this means that training session for the dogs should be brief and concise. The whole idea is to have both you and the dog have fun while at the same time learn. The training should not end within one day it should progress until you are sure the dog has captured every gesture and is responsive accordingly. A good time for training the dog will be when she is hungry, since she won’t be lazy and sleepy.</w:t>
      </w:r>
    </w:p>
    <w:p>
      <w:pPr>
        <w:pStyle w:val="Normal"/>
        <w:rPr/>
      </w:pPr>
      <w:r>
        <w:rPr/>
        <w:t>Provide constant information</w:t>
      </w:r>
    </w:p>
    <w:p>
      <w:pPr>
        <w:pStyle w:val="Normal"/>
        <w:rPr/>
      </w:pPr>
      <w:r>
        <w:rPr/>
        <w:t xml:space="preserve">As a matter of fact getting different information from different supervisors can be quite confusing and irritating. The dog might walk out disappointedly after plunging her with thousands of different instructions. You need to train the dog with the same commands and gestures and if you have a family who want to train the dog then you will teach the trainig tachniques to them too. </w:t>
      </w:r>
    </w:p>
    <w:p>
      <w:pPr>
        <w:pStyle w:val="Normal"/>
        <w:rPr/>
      </w:pPr>
      <w:r>
        <w:rPr/>
        <w:t>Create a Bond with Your Dog</w:t>
      </w:r>
    </w:p>
    <w:p>
      <w:pPr>
        <w:pStyle w:val="Normal"/>
        <w:rPr/>
      </w:pPr>
      <w:r>
        <w:rPr/>
        <w:t xml:space="preserve">Training the dog during the first days of adoption will be wasted energy; the dog still views you as an alien. The very first secret is to make the dog get used to you. Let it know you better by spending a high percentage of your time with him. Using gestures and talk all times will change its attitude towards you as the trust grows. Bottom line is that the dog will be more responsive at the flip of your fingers, and in no time it will be barking at you to cuddle him or to take him out for a slow-moving run. </w:t>
      </w:r>
    </w:p>
    <w:p>
      <w:pPr>
        <w:pStyle w:val="Normal"/>
        <w:rPr/>
      </w:pPr>
      <w:r>
        <w:rPr/>
        <w:t>The Time required and amount of Excellence of the Teaching Sessions</w:t>
      </w:r>
    </w:p>
    <w:p>
      <w:pPr>
        <w:pStyle w:val="Normal"/>
        <w:rPr/>
      </w:pPr>
      <w:r>
        <w:rPr/>
        <w:t>You should understand that dogs have a lower memory than you, so if your boss took you to long hours of training, then your dog should have minimal training hours for it to grasp the particulars efficiently. Moreover, think carefully of what you want the dog to accomplish, if you find it don’t rush just take one step at a time till the end of the session. For instance, you might set a target of making your dog bring you coke every time you come in from work, when this is accomplished then you will consider going to the next step. An incredible time for the training is when the dog is hungry; he will be so active thinking if he impresses you then you will give him something to eat</w:t>
      </w:r>
    </w:p>
    <w:p>
      <w:pPr>
        <w:pStyle w:val="Normal"/>
        <w:rPr/>
      </w:pPr>
      <w:r>
        <w:rPr/>
        <w:t>Provide consistent information</w:t>
      </w:r>
    </w:p>
    <w:p>
      <w:pPr>
        <w:pStyle w:val="Normal"/>
        <w:rPr/>
      </w:pPr>
      <w:r>
        <w:rPr/>
        <w:t>If you have training information from all corners, then you will consider choosing one of them up to the end, else you will only be confusing the dog over and over. Use similar training, reprimanding and praise command without adding any other flavors. If needs be show your family to give similar information that you give the dog.</w:t>
      </w:r>
    </w:p>
    <w:p>
      <w:pPr>
        <w:pStyle w:val="Normal"/>
        <w:rPr/>
      </w:pPr>
      <w:r>
        <w:rPr/>
        <w:t>Try these three secrets and you will never regret it!</w:t>
      </w:r>
    </w:p>
    <w:p>
      <w:pPr>
        <w:pStyle w:val="Heading1"/>
        <w:rPr/>
      </w:pPr>
      <w:r>
        <w:rPr/>
      </w:r>
    </w:p>
    <w:p>
      <w:pPr>
        <w:pStyle w:val="Heading1"/>
        <w:rPr/>
      </w:pPr>
      <w:bookmarkStart w:id="11" w:name="__RefHeading___Toc286182582"/>
      <w:r>
        <w:rPr/>
        <w:t>The  Way Forward</w:t>
      </w:r>
      <w:bookmarkEnd w:id="11"/>
      <w:r>
        <w:rPr/>
        <w:t xml:space="preserve"> </w:t>
      </w:r>
    </w:p>
    <w:p>
      <w:pPr>
        <w:pStyle w:val="Normal"/>
        <w:rPr/>
      </w:pPr>
      <w:r>
        <w:rPr/>
        <w:t>Making your dog to be an adorable domesticated animal does not primarily call for feeding him and providing a good shelter, but also a good training program should be in the to do list. For a successful training, you need to get training tips from experienced dog owners, but herein are 5 quick secrets for your dog training.</w:t>
      </w:r>
    </w:p>
    <w:p>
      <w:pPr>
        <w:pStyle w:val="Normal"/>
        <w:rPr/>
      </w:pPr>
      <w:r>
        <w:rPr/>
        <w:t>Secret #1: In a way dogs will always follow the leader’s commands. They will much adhere to what the owner wants them to do more than anything else.</w:t>
      </w:r>
    </w:p>
    <w:p>
      <w:pPr>
        <w:pStyle w:val="Normal"/>
        <w:rPr/>
      </w:pPr>
      <w:r>
        <w:rPr/>
        <w:t>Secret #2 Dogs are full of energy. Taking your dog to adventurous activities like playing fetch or hunting will divert its energy to something useful that otherwise would have been used in nibbling your shoes or shredding your important office documents. The dog will be tired on the return home and won’t have time to do the disgusting activities.</w:t>
      </w:r>
    </w:p>
    <w:p>
      <w:pPr>
        <w:pStyle w:val="Normal"/>
        <w:rPr/>
      </w:pPr>
      <w:r>
        <w:rPr/>
        <w:t>Secret #3: Dogs tend to Mimic you – in the same way that children mimic adults, also your pet canine will watch closely on what you like doing and try to react in the same way. For instance, if you are used to greet your dog the very first time you get in your house, it will eventually be rushing to you for a quick hag. On the other hand, if you have to go to your bedroom to change and then return afterwards to greet your pooch, it will follow suit and patiently be waiting for you instead of running to you when you get in the door.</w:t>
      </w:r>
    </w:p>
    <w:p>
      <w:pPr>
        <w:pStyle w:val="Normal"/>
        <w:rPr/>
      </w:pPr>
      <w:r>
        <w:rPr/>
        <w:t>Secret #4: Dogs are social animals. Your dog becomes less aggressive if it is exposed to the general public this is because they get used to every kind of human scent. They also become friendly if they interact with other kinds of animals.</w:t>
      </w:r>
    </w:p>
    <w:p>
      <w:pPr>
        <w:pStyle w:val="Normal"/>
        <w:rPr/>
      </w:pPr>
      <w:r>
        <w:rPr/>
        <w:t>Secret #5: Regardless of the dog’s age it still has the capability of learning new tricks. They have the ability to absorb just anything; the only difference is how long the dog will take to acquire the new knowledge. Training your canine might be a little hectic but with time the whole idea will be incredible as you see him do the tricks.</w:t>
      </w:r>
    </w:p>
    <w:p>
      <w:pPr>
        <w:pStyle w:val="Normal"/>
        <w:rPr/>
      </w:pPr>
      <w:r>
        <w:rPr/>
        <w:t>Just learn the above dog tricks by heart and you will be a good dog trainer admirable by the entire neighborhood.</w:t>
      </w:r>
    </w:p>
    <w:p>
      <w:pPr>
        <w:pStyle w:val="Normal"/>
        <w:rPr/>
      </w:pPr>
      <w:r>
        <w:rPr/>
      </w:r>
    </w:p>
    <w:p>
      <w:pPr>
        <w:pStyle w:val="Heading1"/>
        <w:rPr/>
      </w:pPr>
      <w:bookmarkStart w:id="12" w:name="__RefHeading___Toc286182583"/>
      <w:bookmarkEnd w:id="12"/>
      <w:r>
        <w:rPr/>
        <w:t>Obedience Training</w:t>
      </w:r>
    </w:p>
    <w:p>
      <w:pPr>
        <w:pStyle w:val="Normal"/>
        <w:rPr/>
      </w:pPr>
      <w:r>
        <w:rPr/>
        <w:t xml:space="preserve">If you want to find out ways to train your dog and make it an obedient dog then you can use a variety of obedience training techniques. There are many online pages and websites that can help you. Also, there are many dog training courses relative to each breed of dog that are of great help. Online searching will let you find the latest information. You can search for tips that are used by professional trainers and then practice them onto your own dog. You need to have a happy animal which becomes your best mate but for this you need to be smart. </w:t>
      </w:r>
    </w:p>
    <w:p>
      <w:pPr>
        <w:pStyle w:val="Normal"/>
        <w:rPr/>
      </w:pPr>
      <w:r>
        <w:rPr/>
        <w:t xml:space="preserve">There are separate pages for adult dogs and puppies and each page guides you to train your dog in an effective manner. The online pages also help you in getting rid of the problems that you might be facing with your dog. You just need to fully understand your dog and treat it in the right manner. There are many myths about training the dogs. Many of them are untested and give you conflicting results. This ends up in things going the wrong way. You need to follow recognized training techniques and forget about the daily myths about dog training. </w:t>
      </w:r>
    </w:p>
    <w:p>
      <w:pPr>
        <w:pStyle w:val="Normal"/>
        <w:rPr/>
      </w:pPr>
      <w:r>
        <w:rPr/>
        <w:t>You need to build a strong relationship with your dog. You need to establish bonds of mutual trust, respect and confidence in each other. This is only possible through right training. You need to understand every thing properly. The purpose of this is to make your pet an acceptable pet in the society that becomes your mate. This is not at all difficult once you have the right tools to teach your dog the right way.</w:t>
      </w:r>
    </w:p>
    <w:p>
      <w:pPr>
        <w:pStyle w:val="Normal"/>
        <w:rPr/>
      </w:pPr>
      <w:r>
        <w:rPr/>
        <w:t>So, as you see there are many secrets to dog training through which you can make your dog an obedient pet which is fun to have around.</w:t>
      </w:r>
    </w:p>
    <w:p>
      <w:pPr>
        <w:pStyle w:val="Normal"/>
        <w:rPr/>
      </w:pPr>
      <w:r>
        <w:rPr/>
      </w:r>
    </w:p>
    <w:p>
      <w:pPr>
        <w:pStyle w:val="Heading1"/>
        <w:rPr/>
      </w:pPr>
      <w:bookmarkStart w:id="13" w:name="__RefHeading___Toc286182584"/>
      <w:bookmarkEnd w:id="13"/>
      <w:r>
        <w:rPr/>
        <w:t>Dog Biting and House Training</w:t>
      </w:r>
    </w:p>
    <w:p>
      <w:pPr>
        <w:pStyle w:val="Normal"/>
        <w:rPr/>
      </w:pPr>
      <w:r>
        <w:rPr/>
        <w:t>Many dog owners find it difficult to deal with dogs at first as the dog may bite, it is not properly trained to keep it as a pet or it barks too much creating disturbance for the neighborhood.</w:t>
      </w:r>
    </w:p>
    <w:p>
      <w:pPr>
        <w:pStyle w:val="Normal"/>
        <w:rPr/>
      </w:pPr>
      <w:r>
        <w:rPr/>
        <w:t>Dog biting is the first predicament that the dog owners have to deal with. Dog owners are always scared that the dog may bite the people in the surrounding area or may attack someone when it is taken out for a walk. It is a normal every day problem that the nearby kid might come to play with the dog, torture it and the dog may take a revenge. This will lead to a request by the parents of the kid to remove that dog from the place.  The secret to dealing with this scary but easy dog biting is to say “no” to every wrong act that the dog attempts. Make it a normal everyday routine and stay tenacious to this. Do not ever let the dog do this, not even while playing. This will help you to get over this problem.</w:t>
      </w:r>
    </w:p>
    <w:p>
      <w:pPr>
        <w:pStyle w:val="Normal"/>
        <w:rPr/>
      </w:pPr>
      <w:r>
        <w:rPr/>
        <w:t xml:space="preserve">The second pickling thing is to train the dog to be kept in the house. If the dog is not trained properly to be kept as a pet, it would lead to house destruction and a big mess. This is now becoming harder for the owners usually to find a place for pets to be kept especially for the renters as the landlord might not like it as it would cost a lot to him if the pet makes the place a mess. For this, you need to follow a proper feeding schedule for the dog, praise the dog for every good act and do not ever punish your dog when everyone in the house is screwed up by blaming it for all the wrong things on this earth. The secret to this is that treat your dog like your own child. </w:t>
      </w:r>
    </w:p>
    <w:p>
      <w:pPr>
        <w:pStyle w:val="Normal"/>
        <w:rPr/>
      </w:pPr>
      <w:r>
        <w:rPr/>
        <w:t xml:space="preserve">The other problem is that of dog barking. There are many towns and places where people prefer working at nights and there is a possibility that they might get disturbed by the dog barking continuously. Even the other way, people will not like to be disturbed by your dog growling when they are trying to sleep. The secret to solving this problem is to see that whether the dog is barking at people or is it disproportionate barking. If it is barking at people, then you should command the dog by saying a simple “no”. If it is extreme barking, then try to spend time with your dog, start playing with it or find out a way of keeping it busy. Barking is usually a sign of the dog being bored and this leads to aggressiveness spit out through barking. It wants attention and time. So, to avoid this you need to be friends with your dog. </w:t>
      </w:r>
    </w:p>
    <w:p>
      <w:pPr>
        <w:pStyle w:val="Normal"/>
        <w:rPr/>
      </w:pPr>
      <w:r>
        <w:rPr/>
        <w:t>There are many secrets to dog training that are easy to follow and these problems of dog biting, barking and training are the common problems that people face usually. You see you can deal with it so strategically. It’s too easy dog owners!!</w:t>
      </w:r>
    </w:p>
    <w:p>
      <w:pPr>
        <w:pStyle w:val="Normal"/>
        <w:rPr/>
      </w:pPr>
      <w:r>
        <w:rPr/>
      </w:r>
    </w:p>
    <w:p>
      <w:pPr>
        <w:pStyle w:val="Heading1"/>
        <w:rPr/>
      </w:pPr>
      <w:bookmarkStart w:id="14" w:name="__RefHeading___Toc286182585"/>
      <w:bookmarkEnd w:id="14"/>
      <w:r>
        <w:rPr/>
        <w:t>4 Simple Dog Training Hints</w:t>
      </w:r>
    </w:p>
    <w:p>
      <w:pPr>
        <w:pStyle w:val="Normal"/>
        <w:rPr/>
      </w:pPr>
      <w:r>
        <w:rPr/>
        <w:t>There are various tips to train your dog which are quite easy to follow. You must know that you are the best person to do the training. When training is not done the right way, the results can be horrendous. You need to discover simple strategies to train your dog in a professional and proficient manner to have the desired results. We obviously do not want our dogs to exhibit behavioral problems and only right training program will help you achieve your goal, so start your quest to make your dog a lovely adorable pet. There are fast and easy dog training tips that can help you. Few of them are as follows:</w:t>
      </w:r>
    </w:p>
    <w:p>
      <w:pPr>
        <w:pStyle w:val="Normal"/>
        <w:rPr/>
      </w:pPr>
      <w:r>
        <w:rPr/>
        <w:t xml:space="preserve">Crate Training – This helps in building a dog’s desire for having a safe space which is of its own so you need to keep its home a comfortable place to rest. </w:t>
      </w:r>
    </w:p>
    <w:p>
      <w:pPr>
        <w:pStyle w:val="Normal"/>
        <w:rPr/>
      </w:pPr>
      <w:r>
        <w:rPr/>
        <w:t>Leash Training – Train your dog to be calm before starting your walk. If the pet becomes energized, let it sit down for a while until it is calm enough to continue with the walk.</w:t>
      </w:r>
    </w:p>
    <w:p>
      <w:pPr>
        <w:pStyle w:val="Normal"/>
        <w:rPr/>
      </w:pPr>
      <w:r>
        <w:rPr/>
        <w:t>Alpha Dog – You should presume telling the dog that you are its leader and you are the one in power. This will make it follow your commands. If the dog feels that it is the leader, it might create behavioral problems.</w:t>
      </w:r>
    </w:p>
    <w:p>
      <w:pPr>
        <w:pStyle w:val="Normal"/>
        <w:rPr/>
      </w:pPr>
      <w:r>
        <w:rPr/>
        <w:t xml:space="preserve">Obedience Training – This helps you in using the right tone of voice while communicating with your pet and training it. </w:t>
      </w:r>
    </w:p>
    <w:p>
      <w:pPr>
        <w:pStyle w:val="Normal"/>
        <w:rPr/>
      </w:pPr>
      <w:r>
        <w:rPr/>
        <w:t xml:space="preserve">You should be very careful while training your dog. Use positive reinforcement while treating it. Make a proper schedule for the dog. The dog should feel comfortable and at home. This will help the dog learn to be an obedient dog the right way and at the right time. </w:t>
      </w:r>
    </w:p>
    <w:p>
      <w:pPr>
        <w:pStyle w:val="Normal"/>
        <w:rPr/>
      </w:pPr>
      <w:r>
        <w:rPr/>
        <w:t xml:space="preserve">There are many easy tips to dog training. You just need to learn a few and then you and your pet can live happily together. </w:t>
      </w:r>
    </w:p>
    <w:p>
      <w:pPr>
        <w:pStyle w:val="Normal"/>
        <w:rPr/>
      </w:pPr>
      <w:r>
        <w:rPr/>
      </w:r>
    </w:p>
    <w:p>
      <w:pPr>
        <w:pStyle w:val="Heading1"/>
        <w:rPr/>
      </w:pPr>
      <w:bookmarkStart w:id="15" w:name="__RefHeading___Toc286182586"/>
      <w:bookmarkEnd w:id="15"/>
      <w:r>
        <w:rPr/>
        <w:t>Operant Conditioning</w:t>
      </w:r>
    </w:p>
    <w:p>
      <w:pPr>
        <w:pStyle w:val="Normal"/>
        <w:rPr/>
      </w:pPr>
      <w:r>
        <w:rPr/>
        <w:t>Dog trainers have an understanding of how to train the dogs. They know about behavioral sciences and apply them for training the dogs. Operant conditioning is a term that describes training with consequences that reinforces positive or negative behavior. There are basically 4 types of consequences:</w:t>
      </w:r>
    </w:p>
    <w:p>
      <w:pPr>
        <w:pStyle w:val="Normal"/>
        <w:rPr/>
      </w:pPr>
      <w:r>
        <w:rPr/>
        <w:t>Positive reinforcement - The probability of the behavior increases when a reward is given. Like if the dog is given a reward when it sits when asked to, it will learn to sit.</w:t>
      </w:r>
    </w:p>
    <w:p>
      <w:pPr>
        <w:pStyle w:val="Normal"/>
        <w:rPr/>
      </w:pPr>
      <w:r>
        <w:rPr/>
        <w:t>Negative reinforcement - When a behavior increases through the application of unpleasant way or action.</w:t>
      </w:r>
    </w:p>
    <w:p>
      <w:pPr>
        <w:pStyle w:val="Normal"/>
        <w:rPr/>
      </w:pPr>
      <w:r>
        <w:rPr/>
        <w:t>Positive punishment - The probability of a behavior decreases because of negative actions. For instance when the dog is in the kitchen searching for food, we command it in a sharp voice not to do so. The dog will not search for food in the future.</w:t>
      </w:r>
    </w:p>
    <w:p>
      <w:pPr>
        <w:pStyle w:val="Normal"/>
        <w:rPr/>
      </w:pPr>
      <w:r>
        <w:rPr/>
        <w:t>Negative punishment - It is simply a way of taking away something that the dog likes and the behavior is eliminated. For instance, the dog likes playing with another dog, but you do not like your dog to play with it. You let the other dog go; the dog will learn not to play with other dogs in the future.</w:t>
      </w:r>
    </w:p>
    <w:p>
      <w:pPr>
        <w:pStyle w:val="Normal"/>
        <w:rPr/>
      </w:pPr>
      <w:r>
        <w:rPr/>
        <w:t>Extinction - It is a way of no longer reinforcing the behavior.</w:t>
      </w:r>
    </w:p>
    <w:p>
      <w:pPr>
        <w:pStyle w:val="Normal"/>
        <w:rPr/>
      </w:pPr>
      <w:r>
        <w:rPr/>
        <w:t>You just have to identify which to use when training your dog. Usually trainers make the mistake of not observing that the behavior was not changed as a consequence of the reinforcement. Same is for the punishment. For instance, you might stop the dog from playing with the bin by yelling at it but it does not mean that the dog will not play when you are not there.</w:t>
      </w:r>
    </w:p>
    <w:p>
      <w:pPr>
        <w:pStyle w:val="Normal"/>
        <w:rPr/>
      </w:pPr>
      <w:r>
        <w:rPr/>
        <w:t>Operant conditioning is simply a way of making the dog learn through reinforcement where every action has a consequence. You just need to identify which strategy is suitable at what time and you can be a professional trainer too. Just understand your dog properly.</w:t>
      </w:r>
    </w:p>
    <w:p>
      <w:pPr>
        <w:pStyle w:val="Normal"/>
        <w:rPr/>
      </w:pPr>
      <w:r>
        <w:rPr/>
      </w:r>
    </w:p>
    <w:p>
      <w:pPr>
        <w:pStyle w:val="Heading1"/>
        <w:rPr/>
      </w:pPr>
      <w:bookmarkStart w:id="16" w:name="__RefHeading___Toc286182587"/>
      <w:bookmarkEnd w:id="16"/>
      <w:r>
        <w:rPr/>
        <w:t>Correcting Behavior</w:t>
      </w:r>
    </w:p>
    <w:p>
      <w:pPr>
        <w:pStyle w:val="Normal"/>
        <w:rPr/>
      </w:pPr>
      <w:r>
        <w:rPr/>
        <w:t xml:space="preserve">There are many strategies of training your dog and correcting its behavior. Dog training involves training your dogs to act in reaction to various commands in an appropriate manner and show a progression towards good behavior. You need to do careful planning for training your dog. You should not be harsh and angry towards your dog. You need to show that you are excited and happy when you are around it. This happens sometimes that the dog might ignore you. Do not yell at by telling it that it is no one and you are the boss. Just positively react. </w:t>
      </w:r>
    </w:p>
    <w:p>
      <w:pPr>
        <w:pStyle w:val="Normal"/>
        <w:rPr/>
      </w:pPr>
      <w:r>
        <w:rPr/>
        <w:t xml:space="preserve">There are many helpful secrets to dog training. You need to learn a few and it is all very easy. The most important element is communication between you and your dog. This involves sending the right message to your dog which the dog is able to understand. Positive reinforcement is the necessary part of good communication. Dogs usually grab positive energy as compared to the negative ones. They show a rebellious attitude when something causes them aggression. Negative actions will create a barrier for the dog to learn to be obedient effectively. Also, correcting behavior not in any way means that you should punish the dog. You need to redirect the dog. For instance, if the dog does not come to you when you call it, you need to show the urge in your voice. This will make the dog come to you even when it is not willing to. On the other hand, when behavior is no more highlighted, it vanishes and is called as extinction. This might cause the behavior to get worst for the dog known as extinction burst and might not last longer when it is not reinforced any longer. </w:t>
      </w:r>
    </w:p>
    <w:p>
      <w:pPr>
        <w:pStyle w:val="Normal"/>
        <w:rPr/>
      </w:pPr>
      <w:r>
        <w:rPr/>
        <w:t>These few secrets to dog training will surely help you to correct the behavior of your dog and make it a nice pet.</w:t>
      </w:r>
    </w:p>
    <w:p>
      <w:pPr>
        <w:pStyle w:val="Normal"/>
        <w:rPr/>
      </w:pPr>
      <w:r>
        <w:rPr/>
      </w:r>
    </w:p>
    <w:p>
      <w:pPr>
        <w:pStyle w:val="Heading1"/>
        <w:rPr/>
      </w:pPr>
      <w:bookmarkStart w:id="17" w:name="__RefHeading___Toc286182588"/>
      <w:bookmarkEnd w:id="17"/>
      <w:r>
        <w:rPr/>
        <w:t>Secrets That Expert Won’t Tell You</w:t>
      </w:r>
    </w:p>
    <w:p>
      <w:pPr>
        <w:pStyle w:val="Normal"/>
        <w:rPr/>
      </w:pPr>
      <w:r>
        <w:rPr/>
        <w:t>Are you a dog owner and thrilled by the way other trained dogs do the tricks? If you are, then you can definitely make yours to be excellent in following your orders and gestures. You may have tried your level best but at the end of it all, no visible success seemed to follow. It is the right time that you learn how to make your loving dog come to your bed to wake you with an early good morning hag.</w:t>
      </w:r>
    </w:p>
    <w:p>
      <w:pPr>
        <w:pStyle w:val="Normal"/>
        <w:rPr/>
      </w:pPr>
      <w:r>
        <w:rPr/>
        <w:t>Many may brag on how reliable they are at training dogs, but the truth of the matter is that most of them don’t know what they are talking about. Many of them will brag because of an accidental gesture that made a dog pee.</w:t>
      </w:r>
    </w:p>
    <w:p>
      <w:pPr>
        <w:pStyle w:val="Normal"/>
        <w:rPr/>
      </w:pPr>
      <w:r>
        <w:rPr/>
        <w:t>It is through this article that you will learn basic training methodology that will effectively provide better result to your favorite dog.</w:t>
      </w:r>
    </w:p>
    <w:p>
      <w:pPr>
        <w:pStyle w:val="Normal"/>
        <w:rPr/>
      </w:pPr>
      <w:r>
        <w:rPr/>
        <w:t xml:space="preserve">Be serious when training the dog </w:t>
      </w:r>
    </w:p>
    <w:p>
      <w:pPr>
        <w:pStyle w:val="Normal"/>
        <w:rPr/>
      </w:pPr>
      <w:r>
        <w:rPr/>
        <w:t>Many people will be too charming to the dog during training; you should be a dog trainer and not a friend. But this does not mean you should be mean to the dog, all that is implied is that during training time don’t entertain the dog. Simply be serious and you will definitely be successful.</w:t>
      </w:r>
    </w:p>
    <w:p>
      <w:pPr>
        <w:pStyle w:val="Normal"/>
        <w:rPr/>
      </w:pPr>
      <w:r>
        <w:rPr/>
        <w:t>The type of dog</w:t>
      </w:r>
    </w:p>
    <w:p>
      <w:pPr>
        <w:pStyle w:val="Normal"/>
        <w:rPr/>
      </w:pPr>
      <w:r>
        <w:rPr/>
        <w:t>You should clearly put a target of what kind of dog you want yours to transform to. Do you want it to be a hunting dog? Do you want it to be a House pet? Or maybe you want it to compete in shows? Ask yourself these questions that will enable you to determine the specific training procedure that will be detrimental in changing your dog to your desire.</w:t>
      </w:r>
    </w:p>
    <w:p>
      <w:pPr>
        <w:pStyle w:val="Normal"/>
        <w:rPr/>
      </w:pPr>
      <w:r>
        <w:rPr/>
        <w:t>Frequency of training the dog</w:t>
      </w:r>
    </w:p>
    <w:p>
      <w:pPr>
        <w:pStyle w:val="Normal"/>
        <w:rPr/>
      </w:pPr>
      <w:r>
        <w:rPr/>
        <w:t>This secret is straight forward. You only need to keep on repeating the procedure that we have discussed above. Just as a little kid is taught spelling and grammar for a long period of time, so also your dog needs the regularity. Whenever you are free do a little serious interaction with the dog and you will be surprise at the advancement.</w:t>
      </w:r>
    </w:p>
    <w:p>
      <w:pPr>
        <w:pStyle w:val="Normal"/>
        <w:rPr/>
      </w:pPr>
      <w:r>
        <w:rPr/>
      </w:r>
    </w:p>
    <w:p>
      <w:pPr>
        <w:pStyle w:val="Heading1"/>
        <w:rPr/>
      </w:pPr>
      <w:bookmarkStart w:id="18" w:name="__RefHeading___Toc286182589"/>
      <w:bookmarkEnd w:id="18"/>
      <w:r>
        <w:rPr/>
        <w:t>Final Training</w:t>
      </w:r>
    </w:p>
    <w:p>
      <w:pPr>
        <w:pStyle w:val="Normal"/>
        <w:rPr/>
      </w:pPr>
      <w:r>
        <w:rPr/>
        <w:t xml:space="preserve">Every dog owner wants a trained dog; this has its own benefits. This means that your dog will be obedient and become a part of your family. On the other hand, a dog which has not been trained can become a trouble for you and you might not get what you expected from your pet. Then you might end up selling your dog forgetting your desire of keeping a dog as your pet. Behavioral problems of the dog like running around, biting, peeing etc. can be solved by proper training of the dog. There are a few tips which can help you in the quest of having an obedient dog. </w:t>
      </w:r>
    </w:p>
    <w:p>
      <w:pPr>
        <w:pStyle w:val="Normal"/>
        <w:rPr/>
      </w:pPr>
      <w:r>
        <w:rPr/>
        <w:t>Remember this:  Do not ever punish your dog either praise it by giving pats or rewards for all the good acts it does and what you expect it to do. This will make the dog learn what acceptable mode of behavior is and what is disliked by its owner and then it will learn to act good eventually. On the other hand, it is easy to train a puppy rather than a dog. So train your dog at its early age as old dogs might take time to learn things as compared to a puppy which grabs things at a faster pace. Physically punishing your dog is the worst way of making it learn. Do not punish it, just make it know what is bad and wrong virtually. Physical punishment might create confusions for the dog as it might not be able to relate the punishment with the event and might indulge in worst behavior than the previous one. The best way to deal with this problem is to ignore the dog. It will stop the wrong behavior. Another thing is to avoid strictness over the dog as it might make it more aggressive. So again avoid being strict. Also, try spending time with your dog and play around with it daily so that it feels good. This will help you in knowing your dog and also developing a good bond.</w:t>
      </w:r>
    </w:p>
    <w:p>
      <w:pPr>
        <w:pStyle w:val="Normal"/>
        <w:widowControl/>
        <w:bidi w:val="0"/>
        <w:spacing w:lineRule="auto" w:line="276" w:before="0" w:after="200"/>
        <w:rPr/>
      </w:pPr>
      <w:r>
        <w:rPr/>
        <w:t>I am sure dog training information that is provided to you will bring you some advantages. These are some easy tips that can help you make your dog a friendly pet.</w:t>
      </w:r>
    </w:p>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0:01:00Z</dcterms:created>
  <dc:creator>Dan</dc:creator>
  <dc:description/>
  <dc:language>en-US</dc:language>
  <cp:lastModifiedBy>Daniel</cp:lastModifiedBy>
  <dcterms:modified xsi:type="dcterms:W3CDTF">2011-02-23T00:01:00Z</dcterms:modified>
  <cp:revision>2</cp:revision>
  <dc:subject/>
  <dc:title/>
</cp:coreProperties>
</file>